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talking version of STARTREK was developed by Scott Harr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wood, Massachusetts.  Scott is the son of Jim Harrill a me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ctor Users Group, Boston Computer Socie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gave the BCS Victor Users Group a presentation of Victor's A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Kit at their June 1984 meeting.  An overview of the tool k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long with an actual demonstration of recording and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members voices at different sampling rates (which affects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lso showed us TALKING STARTREK which he had jus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ston Victor Users Group thanks Scott for his contrib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shes him a good year as he starts college at the Navel Acad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ALKING STARTREK:   A&gt;codec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